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right="-250" w:hanging="0"/>
              <w:jc w:val="both"/>
              <w:rPr>
                <w:i/>
                <w:i/>
                <w:sz w:val="30"/>
                <w:u w:val="single"/>
              </w:rPr>
            </w:pPr>
            <w:r>
              <w:rPr>
                <w:i/>
                <w:sz w:val="30"/>
                <w:u w:val="single"/>
              </w:rPr>
              <w:t xml:space="preserve">Проземлянский   сельский_______ исполнительный    комитет________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уполномоченного органа,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ый подается заявление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айонное сельскохозяйственное унитарное предприятие  «Олекшицы»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Берестовицкий р-н, аг. Олекшицы, ул. Мира, 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аименование и место нахождения заинтересованного лица)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НП 5000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 в Едином государственном регистре юридических лиц и индивидуальных предпринимателей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им зарегистрировать договор финансовой аренды квартиры частного жилищного фонда в многоквартирном жилом дом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административной процедуры, за осуществлением которой обращается заинтересованное лицо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по адресу: </w:t>
      </w:r>
      <w:r>
        <w:rPr>
          <w:i/>
          <w:sz w:val="30"/>
          <w:u w:val="single"/>
        </w:rPr>
        <w:t>Берестовицкий р-н,</w:t>
      </w:r>
      <w:r>
        <w:rPr>
          <w:sz w:val="30"/>
        </w:rPr>
        <w:t xml:space="preserve"> </w:t>
      </w:r>
      <w:r>
        <w:rPr>
          <w:i/>
          <w:sz w:val="28"/>
          <w:szCs w:val="28"/>
          <w:u w:val="single"/>
        </w:rPr>
        <w:t xml:space="preserve"> аг. Олекшицы, ул. Садовая, д.5 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едставляемые вместе с заявлением документ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и экземпляра договора финансовой аренды от хх.хх.хххх № 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хнический паспорт от хх.хх.ххх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____________________________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ата)                                                                                             (подпись руководителя юридического лица или лиц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полномоченного в установленном порядк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6" w:top="342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pt;margin-top:325.6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2:00Z</dcterms:created>
  <dc:creator>ю</dc:creator>
  <dc:description/>
  <cp:keywords/>
  <dc:language>en-US</dc:language>
  <cp:lastModifiedBy>Al</cp:lastModifiedBy>
  <cp:lastPrinted>2024-11-20T16:58:00Z</cp:lastPrinted>
  <dcterms:modified xsi:type="dcterms:W3CDTF">2024-11-25T13:10:00Z</dcterms:modified>
  <cp:revision>4</cp:revision>
  <dc:subject/>
  <dc:title>Заявление</dc:title>
</cp:coreProperties>
</file>