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.3pt;margin-top:-17.9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сня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ня с учета нуждающихся в улучшении жилищных условий с составом семьи __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</w:rPr>
        <w:t>__ человек(а) и согласия всех совершеннолетних членов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u w:val="single"/>
        </w:rPr>
        <w:t xml:space="preserve">Иванова Ольга Михайловна, 1985 г.р.     супруга         </w:t>
      </w:r>
      <w:r>
        <w:rPr>
          <w:sz w:val="30"/>
          <w:szCs w:val="30"/>
        </w:rPr>
        <w:t>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(фамилия, собственное имя,                            (родственные отношения)          (подпись)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отчество (если таковое имеется)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связи с улучшением жилищных условий.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с 17 июня 2008 г.</w:t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2 января 2020 г.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jc w:val="both"/>
        <w:rPr>
          <w:szCs w:val="28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сня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ня с учета нуждающихся в улучшении жилищных условий с составом семьи ____ человек(а) с согласия всех совершеннолетних членов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(фамилия, собственное имя,                         (родственные отношения)             (подпись)</w:t>
      </w:r>
    </w:p>
    <w:p>
      <w:pPr>
        <w:pStyle w:val="Normal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 xml:space="preserve">отчество (если таковое имеется))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3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с «____» _____________ 20____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                            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дата                                                             подпись</w:t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3:00Z</dcterms:created>
  <dc:creator>1</dc:creator>
  <dc:description/>
  <cp:keywords/>
  <dc:language>en-US</dc:language>
  <cp:lastModifiedBy>Al</cp:lastModifiedBy>
  <cp:lastPrinted>2024-11-20T11:43:00Z</cp:lastPrinted>
  <dcterms:modified xsi:type="dcterms:W3CDTF">2024-11-25T13:21:00Z</dcterms:modified>
  <cp:revision>4</cp:revision>
  <dc:subject/>
  <dc:title/>
</cp:coreProperties>
</file>